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b/>
          <w:sz w:val="44"/>
        </w:rPr>
        <w:t>Plastyka – przedmiot nieważny?</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Przyjęło się ogólnie uważać, że prestiż zawodowy nauczyciela plastyki, a tym samym prestiż samego przedmiotu, jest stosunkowo niski. W porównaniu z innymi przedmiotami plastyka, a także muzyka, technika czy wychowanie fizyczne z reguły nie są traktowane zbyt poważnie ani przez uczniów, ani przez rodziców, ani przez ... nauczycieli innych przedmiotów. Plastyka jest ich zdaniem po prostu nieważna, w najlepszym przypadku nie zasługująca na większą uwagę. Rzecz jasna, jest to opinia niesłuszna i krzywdząca. </w:t>
      </w:r>
    </w:p>
    <w:p>
      <w:pPr>
        <w:pStyle w:val="Normal"/>
        <w:spacing w:lineRule="auto" w:line="360"/>
        <w:jc w:val="both"/>
        <w:rPr>
          <w:sz w:val="24"/>
        </w:rPr>
      </w:pPr>
      <w:r>
        <w:rPr>
          <w:sz w:val="24"/>
        </w:rPr>
        <w:tab/>
        <w:t>Dużą rolę w obaleniu tej opinii ma nauczyciel. Jeżeli on sam  będzie przywiązywał duże znaczenie do ważności plastyki, to na pewno w oczach uczniów i rodziców stanie się ona ważna. Nauczyciel musi być konsekwentny w swoich działaniach – musi mieć autorytet. Osiąganiu głównych celów nauczania sprzyja – moim zdaniem:</w:t>
      </w:r>
    </w:p>
    <w:p>
      <w:pPr>
        <w:pStyle w:val="Normal"/>
        <w:numPr>
          <w:ilvl w:val="0"/>
          <w:numId w:val="2"/>
        </w:numPr>
        <w:spacing w:lineRule="auto" w:line="360"/>
        <w:jc w:val="both"/>
        <w:rPr>
          <w:sz w:val="24"/>
        </w:rPr>
      </w:pPr>
      <w:r>
        <w:rPr>
          <w:sz w:val="24"/>
        </w:rPr>
        <w:t>odpowiedni dobór metod nauczania i środków dydaktycznych do treści programowych;</w:t>
      </w:r>
    </w:p>
    <w:p>
      <w:pPr>
        <w:pStyle w:val="Normal"/>
        <w:numPr>
          <w:ilvl w:val="0"/>
          <w:numId w:val="2"/>
        </w:numPr>
        <w:spacing w:lineRule="auto" w:line="360"/>
        <w:jc w:val="both"/>
        <w:rPr>
          <w:sz w:val="24"/>
        </w:rPr>
      </w:pPr>
      <w:r>
        <w:rPr>
          <w:sz w:val="24"/>
        </w:rPr>
        <w:t>uwzględnienie cech psychiki dziecka;</w:t>
      </w:r>
    </w:p>
    <w:p>
      <w:pPr>
        <w:pStyle w:val="Normal"/>
        <w:numPr>
          <w:ilvl w:val="0"/>
          <w:numId w:val="2"/>
        </w:numPr>
        <w:spacing w:lineRule="auto" w:line="360"/>
        <w:jc w:val="both"/>
        <w:rPr/>
      </w:pPr>
      <w:r>
        <w:rPr>
          <w:sz w:val="24"/>
        </w:rPr>
        <w:t>stosowanie na lekcjach wychowania plastycznego metod pobudzających aktywność uczniów (zwłaszcza intelektualną), polegającą m.in. na kształceniu umiejętności kojarzenia różnego rodzaju związków i zjawisk, gdyż umiejętność ta jest podstawą zrozumienia i odczytywania dzieł sztuki;</w:t>
      </w:r>
    </w:p>
    <w:p>
      <w:pPr>
        <w:pStyle w:val="Normal"/>
        <w:numPr>
          <w:ilvl w:val="0"/>
          <w:numId w:val="2"/>
        </w:numPr>
        <w:spacing w:lineRule="auto" w:line="360"/>
        <w:jc w:val="both"/>
        <w:rPr>
          <w:sz w:val="24"/>
        </w:rPr>
      </w:pPr>
      <w:r>
        <w:rPr>
          <w:sz w:val="24"/>
        </w:rPr>
        <w:t xml:space="preserve">umiejętność posługiwania się językiem plastycznym. </w:t>
      </w:r>
    </w:p>
    <w:p>
      <w:pPr>
        <w:pStyle w:val="TextBodyIndent"/>
        <w:spacing w:lineRule="auto" w:line="360"/>
        <w:jc w:val="both"/>
        <w:rPr>
          <w:sz w:val="24"/>
        </w:rPr>
      </w:pPr>
      <w:r>
        <w:rPr>
          <w:sz w:val="24"/>
        </w:rPr>
        <w:t xml:space="preserve">W procesie edukacji plastycznej decydująca jest rola nauczyciela. Bardziej niż w zakresie innych przedmiotów, liczy się w plastyce jego osobowość, wyobraźnia, umiejętność zdobycia zaufania dziecka i wprowadzenie tego dziecka w cudowny świat sztuki. </w:t>
      </w:r>
    </w:p>
    <w:p>
      <w:pPr>
        <w:pStyle w:val="TextBodyIndent"/>
        <w:spacing w:lineRule="auto" w:line="360"/>
        <w:jc w:val="both"/>
        <w:rPr>
          <w:sz w:val="24"/>
        </w:rPr>
      </w:pPr>
      <w:r>
        <w:rPr>
          <w:sz w:val="24"/>
        </w:rPr>
        <w:tab/>
        <w:t xml:space="preserve">Nauczyciel plastyki powinien posiadać umiejętność tworzenia nastroju w klasie, tego szczególnego klimatu, który sprawia, że dzieci z zainteresowaniem najpierw słuchają, a zauroczone tworzą. </w:t>
      </w:r>
    </w:p>
    <w:p>
      <w:pPr>
        <w:pStyle w:val="Normal"/>
        <w:spacing w:lineRule="auto" w:line="360"/>
        <w:jc w:val="both"/>
        <w:rPr>
          <w:sz w:val="24"/>
        </w:rPr>
      </w:pPr>
      <w:r>
        <w:rPr>
          <w:sz w:val="24"/>
        </w:rPr>
        <w:t xml:space="preserve">W zadaniach nauczyciela musi być wiele pomysłowości. Musi mieć silną osobowość. Stanisław Czajka w książce „Nauczyciel, a twórczość plastyczna ucznia” podkreśla, że największym grzechem nauczyciela jest nuda na lekcjach plastyki. Zajęcia pasjonujące i ciekawe zależą przede wszystkim od dobrze i interesująco przemyślanych przez nauczyciela zadań, które stanowiłyby źródło przeżyć plastycznych dla ucznia, które zachęcałyby i pobudzałyby go do działania. </w:t>
      </w:r>
    </w:p>
    <w:p>
      <w:pPr>
        <w:pStyle w:val="Normal"/>
        <w:spacing w:lineRule="auto" w:line="360"/>
        <w:jc w:val="both"/>
        <w:rPr>
          <w:sz w:val="24"/>
        </w:rPr>
      </w:pPr>
      <w:r>
        <w:rPr>
          <w:sz w:val="24"/>
        </w:rPr>
        <w:tab/>
        <w:t xml:space="preserve">Sam zaś nauczyciel powinien być zwyczajnie po ludzku życzliwy i przyjacielski. Musi towarzyszyć uczniom w ich artystycznej przygodzie, służyć im radą i pomocą w chwilach krytycznych, wspierać w momentach załamania. Według autora życzliwość to słowo - klucz w pracy z dziećmi i młodzieżą. </w:t>
      </w:r>
    </w:p>
    <w:p>
      <w:pPr>
        <w:pStyle w:val="Normal"/>
        <w:spacing w:lineRule="auto" w:line="360"/>
        <w:jc w:val="both"/>
        <w:rPr>
          <w:sz w:val="24"/>
        </w:rPr>
      </w:pPr>
      <w:r>
        <w:rPr>
          <w:sz w:val="24"/>
        </w:rPr>
        <w:tab/>
        <w:t>W mojej pracy nauczyciela otaczam opieką moich „młodych artystów”, pomagam pokonywać wątpliwości, cieszę się ich sukcesami. Do ich naturalnego młodzieńczego optymizmu dodaję swój optymizm nauczyciela. Namawiam do tworzenia bezinteresownego, bez perspektywy sukcesu i sławy, ale i bez ryzyka zawodu.</w:t>
      </w:r>
    </w:p>
    <w:p>
      <w:pPr>
        <w:pStyle w:val="Normal"/>
        <w:spacing w:lineRule="auto" w:line="360"/>
        <w:jc w:val="both"/>
        <w:rPr>
          <w:sz w:val="24"/>
        </w:rPr>
      </w:pPr>
      <w:r>
        <w:rPr>
          <w:sz w:val="24"/>
        </w:rPr>
        <w:tab/>
        <w:t xml:space="preserve">Ważna jest również właściwa ocena prac dzieci. Niestety wolność w sztuce utrudnia ocenę. Jakimi kryteriami się kierować? Czy istnieją kryteria przy ocenie sztuki w ogóle? Czy mogą być jednakowe kryteria dla eksperymentów i poszukiwań? Każda praca plastyczna to przecież odrębność własnego widzenia świata . </w:t>
      </w:r>
    </w:p>
    <w:p>
      <w:pPr>
        <w:pStyle w:val="Normal"/>
        <w:spacing w:lineRule="auto" w:line="360"/>
        <w:ind w:firstLine="708"/>
        <w:jc w:val="both"/>
        <w:rPr>
          <w:sz w:val="24"/>
        </w:rPr>
      </w:pPr>
      <w:r>
        <w:rPr>
          <w:sz w:val="24"/>
        </w:rPr>
        <w:t xml:space="preserve">W ocenianiu należy zwrócić uwagę przede wszystkim na aktywność dziecka.       Sztuka jest bowiem tą dziedziną, w której ogromną rolę odgrywają emocje i wrażliwość. Nauczyciel w swej ocenie powinien kierować się daleko posuniętą indywidualizacją. Brać pod uwagę aktywność, twórczą postawę, samodzielność , i oryginalność rozwiązań. </w:t>
      </w:r>
    </w:p>
    <w:p>
      <w:pPr>
        <w:pStyle w:val="Normal"/>
        <w:spacing w:lineRule="auto" w:line="360"/>
        <w:ind w:firstLine="708"/>
        <w:jc w:val="both"/>
        <w:rPr>
          <w:sz w:val="24"/>
        </w:rPr>
      </w:pPr>
      <w:r>
        <w:rPr>
          <w:sz w:val="24"/>
        </w:rPr>
        <w:t xml:space="preserve">Ze względów metodycznych i wychowawczych przy ocenie należy kłaść większy akcent na pochwałę niż krytykę. Taka ocena budzi w dzieciach wiarę we własne siły, zachęca do dalszych wysiłków, napełnia optymizmem. </w:t>
      </w:r>
    </w:p>
    <w:p>
      <w:pPr>
        <w:pStyle w:val="Normal"/>
        <w:spacing w:lineRule="auto" w:line="360"/>
        <w:jc w:val="both"/>
        <w:rPr>
          <w:sz w:val="24"/>
        </w:rPr>
      </w:pPr>
      <w:r>
        <w:rPr>
          <w:sz w:val="24"/>
        </w:rPr>
        <w:tab/>
        <w:t>Sprawmy, aby wszystko co wiąże się ze sztuką sprawiało dziecku wielką przyjemność.</w:t>
        <w:tab/>
        <w:t xml:space="preserve">Aby po skończonych zajęciach lekcyjnych chętnie i z pasją tworzyło w kółku plastycznym, a po skończonych zajęciach przenosiło swoją ekspresję twórczą do domu. </w:t>
      </w:r>
    </w:p>
    <w:p>
      <w:pPr>
        <w:pStyle w:val="Normal"/>
        <w:spacing w:lineRule="auto" w:line="360"/>
        <w:jc w:val="both"/>
        <w:rPr>
          <w:sz w:val="24"/>
        </w:rPr>
      </w:pPr>
      <w:r>
        <w:rPr>
          <w:sz w:val="24"/>
        </w:rPr>
        <w:tab/>
        <w:t xml:space="preserve">Każde dziecko nosi w sobie „duszę artysty”, więc warto ją wskrzesić w odpowiednim czasie. </w:t>
      </w:r>
    </w:p>
    <w:p>
      <w:pPr>
        <w:pStyle w:val="Heading3"/>
        <w:jc w:val="left"/>
        <w:rPr>
          <w:sz w:val="24"/>
        </w:rPr>
      </w:pPr>
      <w:r>
        <w:rPr>
          <w:sz w:val="24"/>
        </w:rPr>
      </w:r>
    </w:p>
    <w:p>
      <w:pPr>
        <w:pStyle w:val="Heading3"/>
        <w:jc w:val="center"/>
        <w:rPr/>
      </w:pPr>
      <w:r>
        <w:rPr/>
        <w:t xml:space="preserve">                                                                                              </w:t>
      </w:r>
      <w:r>
        <w:rPr/>
        <w:t>Jolanta Krupa</w:t>
      </w:r>
    </w:p>
    <w:p>
      <w:pPr>
        <w:pStyle w:val="Normal"/>
        <w:rPr/>
      </w:pPr>
      <w:r>
        <w:rPr/>
      </w:r>
    </w:p>
    <w:p>
      <w:pPr>
        <w:pStyle w:val="Normal"/>
        <w:rPr/>
      </w:pPr>
      <w:r>
        <w:rPr/>
        <w:t>Bibliografia:</w:t>
      </w:r>
    </w:p>
    <w:p>
      <w:pPr>
        <w:pStyle w:val="Normal"/>
        <w:rPr/>
      </w:pPr>
      <w:r>
        <w:rPr/>
        <w:t>St. Czajka , Nauczyciel, a twórczość plastyczna uczniów , W-wa 1970</w:t>
      </w:r>
    </w:p>
    <w:sectPr>
      <w:footerReference w:type="default" r:id="rId2"/>
      <w:type w:val="nextPage"/>
      <w:pgSz w:w="11906" w:h="16838"/>
      <w:pgMar w:left="1985"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0:01:00Z</dcterms:created>
  <dc:creator>ťukasz Kucharski</dc:creator>
  <dc:description/>
  <dc:language>en-US</dc:language>
  <cp:lastModifiedBy>Kamil Krupa</cp:lastModifiedBy>
  <cp:lastPrinted>2003-03-10T19:21:00Z</cp:lastPrinted>
  <dcterms:modified xsi:type="dcterms:W3CDTF">2003-03-12T20:47:00Z</dcterms:modified>
  <cp:revision>8</cp:revision>
  <dc:subject/>
  <dc:title>„ODKRYWAMY DRZEMIĄCE W NAS TALENTY”</dc:title>
</cp:coreProperties>
</file>